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ББС Томас (1588—1679) — английский философ-материалист, идеолог крупной буржуазии. Рас</w:t>
        <w:softHyphen/>
        <w:t>сматривая историю развития ма</w:t>
        <w:softHyphen/>
        <w:t xml:space="preserve">териализма, Маркс в «Снятом семействе-) писал: </w:t>
      </w:r>
      <w:r>
        <w:rPr>
          <w:i/>
          <w:iCs/>
          <w:color w:val="000000"/>
          <w:sz w:val="28"/>
          <w:szCs w:val="28"/>
        </w:rPr>
        <w:t xml:space="preserve">«.Гоббс </w:t>
      </w:r>
      <w:r>
        <w:rPr>
          <w:color w:val="000000"/>
          <w:sz w:val="28"/>
          <w:szCs w:val="28"/>
        </w:rPr>
        <w:t xml:space="preserve">является </w:t>
      </w:r>
      <w:r>
        <w:rPr>
          <w:i/>
          <w:iCs/>
          <w:color w:val="000000"/>
          <w:sz w:val="28"/>
          <w:szCs w:val="28"/>
        </w:rPr>
        <w:t xml:space="preserve">систематиком бэпоновского </w:t>
      </w:r>
      <w:r>
        <w:rPr>
          <w:color w:val="000000"/>
          <w:sz w:val="28"/>
          <w:szCs w:val="28"/>
        </w:rPr>
        <w:t>мате</w:t>
        <w:softHyphen/>
        <w:t xml:space="preserve">риализма» </w:t>
      </w:r>
      <w:r>
        <w:rPr>
          <w:i/>
          <w:iCs/>
          <w:color w:val="000000"/>
          <w:sz w:val="28"/>
          <w:szCs w:val="28"/>
        </w:rPr>
        <w:t xml:space="preserve">(Маркс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Энгельс, </w:t>
      </w:r>
      <w:r>
        <w:rPr>
          <w:color w:val="000000"/>
          <w:sz w:val="28"/>
          <w:szCs w:val="28"/>
        </w:rPr>
        <w:t xml:space="preserve">т. 111, 157). Вслед за </w:t>
      </w:r>
      <w:r>
        <w:rPr>
          <w:i/>
          <w:iCs/>
          <w:color w:val="000000"/>
          <w:sz w:val="28"/>
          <w:szCs w:val="28"/>
        </w:rPr>
        <w:t xml:space="preserve">Бэконом </w:t>
      </w:r>
      <w:r>
        <w:rPr>
          <w:color w:val="000000"/>
          <w:sz w:val="28"/>
          <w:szCs w:val="28"/>
        </w:rPr>
        <w:t>(см.) Гоббс решительно выступил про</w:t>
        <w:softHyphen/>
        <w:t>тив феодальной идеологии как в об</w:t>
        <w:softHyphen/>
        <w:t>ласти философии, так и в области общественно-политических вопро</w:t>
        <w:softHyphen/>
        <w:t>сов. Гоббс категорически отвер</w:t>
        <w:softHyphen/>
        <w:t>гал существование каких бы то ни было нематериальных субстанций; псе «духи», пли «бестелесные суб</w:t>
        <w:softHyphen/>
        <w:t>станции», являются продуктами человеческого воображения. С ма</w:t>
        <w:softHyphen/>
        <w:t>териалистических позиций Гоббс выступал против идеалистическо</w:t>
        <w:softHyphen/>
        <w:t>го учения, утверждавшего, что понятия имеют ооъсктнвнос суще</w:t>
        <w:softHyphen/>
        <w:t>ствование и предшествуют вещам. Критикуя идеалистов, в том чис</w:t>
        <w:softHyphen/>
        <w:t>ло и средневековых схоластов, Гоббс заявляет: «Эти люди серьёз</w:t>
        <w:softHyphen/>
        <w:t>но уверяют, что сверх Петра и Ивана и всех остальных людей, ко</w:t>
        <w:softHyphen/>
        <w:t>торые существуют, существовали или будут существовать в мире, есть ещё нечто другое, что мы на</w:t>
        <w:softHyphen/>
        <w:t>зываем «человек», или «человек во</w:t>
        <w:softHyphen/>
        <w:t>обще»». Гоббс решительно утверж</w:t>
        <w:softHyphen/>
        <w:t>дает, что единственно реальными являются материальные тела, существующие вне человека, а представления и понятия являют</w:t>
        <w:softHyphen/>
        <w:t>ся лишь их отражением в челове</w:t>
        <w:softHyphen/>
        <w:t>ческом сознании. Основные свой</w:t>
        <w:softHyphen/>
        <w:t>ства материальных тел Гоббс сво</w:t>
        <w:softHyphen/>
        <w:t>дит к протяжению. Лишь протя</w:t>
        <w:softHyphen/>
        <w:t>жение и величина являются по</w:t>
        <w:softHyphen/>
        <w:t>стоянными, неотъемлемыми свой</w:t>
        <w:softHyphen/>
        <w:t>ствами тела. Все остальные свой</w:t>
        <w:softHyphen/>
        <w:t>ства тел изменчивы. Гоббс не дошёл до понимания того, что про</w:t>
        <w:softHyphen/>
        <w:t>странство н время являются все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ми формами существования материи, и в этом один из недо</w:t>
        <w:softHyphen/>
        <w:t>статков его материализма. Про</w:t>
        <w:softHyphen/>
        <w:t>странство Гоббс определяет как «воображаемый образ существую</w:t>
        <w:softHyphen/>
        <w:t>щей вне нас вещи»; «...'время су</w:t>
        <w:softHyphen/>
        <w:t>ществует не в вещах в себе г.п;э нас, а только в мышлении нашего разума». Вместе с тем простран</w:t>
        <w:softHyphen/>
        <w:t>ство и время являются, по мнению Гоббса, представлениями, обра</w:t>
        <w:softHyphen/>
        <w:t>зуемыми в результате воздействия на нас объективно существующих тел. Движение тоже не является, по Гоббсу, всеобщей формой су</w:t>
        <w:softHyphen/>
        <w:t>ществования материи; оно есть лишь акциденция, несуществен</w:t>
        <w:softHyphen/>
        <w:t>ное свойство, хотя н присущее на</w:t>
        <w:softHyphen/>
        <w:t>равне с покоем самой матер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ё многообразно форм движе</w:t>
        <w:softHyphen/>
        <w:t>ния материи Гоббс сводит к меха</w:t>
        <w:softHyphen/>
        <w:t>ническому движению; это приво</w:t>
        <w:softHyphen/>
        <w:t>дит Гоббса к отрицанию объек</w:t>
        <w:softHyphen/>
        <w:t>тивности качественной определён</w:t>
        <w:softHyphen/>
        <w:t>ности предметов: света, звука, за</w:t>
        <w:softHyphen/>
        <w:t>паха, вкуса, цвета н т. д. Материа</w:t>
        <w:softHyphen/>
        <w:t>лизм Гоббса — механистический материализм. Сравнивая Гоббса с Бэконом, Маркс пишет, что у Бэкона материя «улыбается своим поэтическим чувственным блес</w:t>
        <w:softHyphen/>
        <w:t>ком всему человеку», в то время как в материализме Гоббса «чув</w:t>
        <w:softHyphen/>
        <w:t>ственность теряет свои яркие краски и превращается в абстракт</w:t>
        <w:softHyphen/>
        <w:t xml:space="preserve">ную чувственность </w:t>
      </w:r>
      <w:r>
        <w:rPr>
          <w:i/>
          <w:iCs/>
          <w:color w:val="000000"/>
          <w:sz w:val="28"/>
          <w:szCs w:val="28"/>
        </w:rPr>
        <w:t xml:space="preserve">геометра» (Маркс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Энгельс, </w:t>
      </w:r>
      <w:r>
        <w:rPr>
          <w:color w:val="000000"/>
          <w:sz w:val="28"/>
          <w:szCs w:val="28"/>
        </w:rPr>
        <w:t xml:space="preserve">т.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, 157). 13 теории познания Гоббс — в ос</w:t>
        <w:softHyphen/>
        <w:t>новном сенсуалист, но он не раз</w:t>
        <w:softHyphen/>
        <w:t>вил принципа происхождения знаний н идей из мира чувст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«Левиафане» Гоббс изложил свои социально-политические взгляды, исходя из идеалистиче</w:t>
        <w:softHyphen/>
        <w:t>ских позиций. Взгляды Гоббса сложились под влиянием первой решительной победы буржуазии над феодальной аристократией. Исходным принципом его учения является утверждение, что в «ес</w:t>
        <w:softHyphen/>
        <w:t>тественном состоянии», т. о. до со</w:t>
        <w:softHyphen/>
        <w:t>единения в государственные орга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ации, «человек человеку волк». Отсюда — ожесточённая борьба между людьми, «война всех против всех». Это состояние человеческого общества не может долго продол</w:t>
        <w:softHyphen/>
        <w:t>жаться, ибо оно исключает нор</w:t>
        <w:softHyphen/>
        <w:t>мальную жизнь. Развивая теорию общественного договора, Гоббс утверждает, что люди создают государство в целях сохранения мира в обществе. Государству Гоббс даёт символическое имя «Левиафан» (всемогущее б^пблей-ское чудовище). Идеальной фор</w:t>
        <w:softHyphen/>
        <w:t>мой правления Гоббс считает монархию, он категорически от</w:t>
        <w:softHyphen/>
        <w:t>рицает социальные свободы, де</w:t>
        <w:softHyphen/>
        <w:t>мократию. Власть крупной бур</w:t>
        <w:softHyphen/>
        <w:t>жуазии должна быть, по мысли Гоббса, безгранична. Положитель</w:t>
        <w:softHyphen/>
        <w:t>ным в социально-политических взглядах Гоббса является его критика теологических догм о государстве и его происхождении. Но буржуазное общество он пред</w:t>
        <w:softHyphen/>
        <w:t>ставлял себе как предел развития. Главные произведения Гоббса: «О гражданине» (1642), «Левиа</w:t>
        <w:softHyphen/>
        <w:t>фан» (1651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0:34:00Z</dcterms:created>
  <dc:creator>Njoy</dc:creator>
  <dc:description/>
  <dc:language>en-US</dc:language>
  <cp:lastModifiedBy>Njoy</cp:lastModifiedBy>
  <dcterms:modified xsi:type="dcterms:W3CDTF">2002-04-21T10:34:00Z</dcterms:modified>
  <cp:revision>1</cp:revision>
  <dc:subject/>
  <dc:title>ГОББС Томас (1588—1679) — английский философ-материалист, идеолог крупной буржуазии</dc:title>
</cp:coreProperties>
</file>